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6"/>
          <w:szCs w:val="6"/>
        </w:rPr>
      </w:pPr>
      <w:r>
        <w:rPr>
          <w:rFonts w:cs="Arial" w:ascii="Arial" w:hAnsi="Arial"/>
          <w:b/>
          <w:bCs/>
          <w:i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6"/>
          <w:szCs w:val="6"/>
          <w:lang w:val="en-US" w:eastAsia="en-US"/>
        </w:rPr>
      </w:pPr>
      <w:r>
        <w:rPr>
          <w:rFonts w:cs="Arial" w:ascii="Arial" w:hAnsi="Arial"/>
          <w:b/>
          <w:bCs/>
          <w:i/>
          <w:iCs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9030</wp:posOffset>
                </wp:positionH>
                <wp:positionV relativeFrom="paragraph">
                  <wp:posOffset>10160</wp:posOffset>
                </wp:positionV>
                <wp:extent cx="14998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dycja 26/24.07.2024 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27pt;mso-wrap-distance-left:9.05pt;mso-wrap-distance-right:9.05pt;mso-wrap-distance-top:0pt;mso-wrap-distance-bottom:0pt;margin-top:0.8pt;mso-position-vertical-relative:text;margin-left:3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Wzór ZPO-7.1/1-02/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Edycja 26/24.07.2024 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425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kres badań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8"/>
          <w:szCs w:val="8"/>
        </w:rPr>
      </w:pPr>
      <w:r>
        <w:rPr>
          <w:rFonts w:cs="Arial" w:ascii="Arial" w:hAnsi="Arial"/>
          <w:b/>
          <w:bCs/>
          <w:i/>
          <w:iCs/>
          <w:sz w:val="8"/>
          <w:szCs w:val="8"/>
        </w:rPr>
      </w:r>
    </w:p>
    <w:tbl>
      <w:tblPr>
        <w:tblW w:w="110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112"/>
        <w:gridCol w:w="424"/>
        <w:gridCol w:w="2284"/>
        <w:gridCol w:w="284"/>
        <w:gridCol w:w="402"/>
        <w:gridCol w:w="2010"/>
        <w:gridCol w:w="443"/>
        <w:gridCol w:w="2250"/>
        <w:gridCol w:w="18"/>
        <w:gridCol w:w="385"/>
      </w:tblGrid>
      <w:tr>
        <w:trPr>
          <w:trHeight w:val="272" w:hRule="atLeast"/>
        </w:trPr>
        <w:tc>
          <w:tcPr>
            <w:tcW w:w="110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.1.  BADANIA FIZYKOCHEMICZNE WODY</w:t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PN-77/C-04584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ardość ogóln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ISO 6059:1999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ISO 10523:201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arczany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15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ętność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ISO 7027-1:2016-0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ofosforan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12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w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PN-EN ISO 7887:2012 Metoda D +Ap1:2015-0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uork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19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a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5/W wyd. 2 z dn. 20.01.201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lenialność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N-EN ISO 8467:2001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k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5/W wyd. 2 z dn. 20.01.201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en rozpuszczon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N-EN ISO 5814:2013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ność elektrycz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27888:199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ZT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N-EN 1899-2:2002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 amon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ISO 7150-1:200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ZT-C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N-ISO 15705:200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otyn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26777:199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or woln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02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otan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82/C-04576/08</w:t>
            </w:r>
            <w:r>
              <w:rPr>
                <w:rFonts w:cs="Arial" w:ascii="Arial" w:hAnsi="Arial"/>
                <w:sz w:val="16"/>
                <w:szCs w:val="16"/>
              </w:rPr>
              <w:t xml:space="preserve">*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03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elazo ogól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6/W wyd. 2 z dn. 01.06.201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ny ogóln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872:2007+Ap1:2007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a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11/W wyd. 2 z dn. 01.06.201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or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ISO 9297:199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103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2.   BADANIA MIKROBIOLOGICZNE WODY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"/>
              <w:gridCol w:w="4143"/>
              <w:gridCol w:w="567"/>
              <w:gridCol w:w="5386"/>
            </w:tblGrid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221" w:firstLine="221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gólna liczba mikroorganizmów w temp. 22˚C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6222:20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gólna liczba mikroorganizmów w temp. 36˚C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6222:20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Bakterie grupy </w:t>
                  </w: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 xml:space="preserve">coli        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9308-1:2014-12+A1:2017-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/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PN-EN ISO 9308-2:2014-06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Escherichia col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9308-1:2014-12+A1:2017-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PN-EN ISO 9308-2:2014-06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16" w:hanging="0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Clostridium perfringens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łącznie z przetrwalnikam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14189:2016-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Enterokoki kałowe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7899-2:200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632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z w:val="14"/>
                <w:szCs w:val="14"/>
              </w:rPr>
              <w:t>– metoda badawcza objęta zakresem akredytacji nr AB 1303;  brak litery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A </w:t>
            </w:r>
            <w:r>
              <w:rPr>
                <w:rFonts w:cs="Arial" w:ascii="Arial" w:hAnsi="Arial"/>
                <w:sz w:val="14"/>
                <w:szCs w:val="14"/>
              </w:rPr>
              <w:t>oznacza metodę nieakredytowaną;  * - norma wycofana bez zastąpi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Z </w:t>
            </w:r>
            <w:r>
              <w:rPr>
                <w:rFonts w:cs="Arial" w:ascii="Arial" w:hAnsi="Arial"/>
                <w:sz w:val="14"/>
                <w:szCs w:val="14"/>
              </w:rPr>
              <w:t xml:space="preserve">- </w:t>
            </w: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metoda badawcza objęta zatwierdzeniem PPIS w Wadowicach oraz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 spełniająca wymagania normy PN-EN ISO/IEC 17025:2018-02.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-7620</wp:posOffset>
                      </wp:positionV>
                      <wp:extent cx="136525" cy="1447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5pt;margin-top:-0.6pt;width:10.7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5675</wp:posOffset>
                      </wp:positionH>
                      <wp:positionV relativeFrom="paragraph">
                        <wp:posOffset>1905</wp:posOffset>
                      </wp:positionV>
                      <wp:extent cx="136525" cy="1447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5.25pt;margin-top:0.15pt;width:10.7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Cs/>
                <w:color w:val="000000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60"/>
        <w:ind w:left="-851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6"/>
          <w:szCs w:val="16"/>
        </w:rPr>
        <w:t>Przedstawianie niepewności pomiaru w sprawozdaniu z badań:                TAK                    NIE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Niepewność pomiaru jest podawana wówczas gdy jest to istotne dla ważności lub zastosowania wyników badań, gdy jest to uzgodnione z klientem, lub gdy niepewność pomiaru wpływa na zgodność z wyspecyfikowaną granicą. </w:t>
      </w:r>
    </w:p>
    <w:p>
      <w:pPr>
        <w:pStyle w:val="Normal"/>
        <w:spacing w:lineRule="auto" w:line="240" w:before="0" w:after="0"/>
        <w:ind w:left="-709" w:right="-851" w:hanging="0"/>
        <w:jc w:val="both"/>
        <w:rPr>
          <w:rFonts w:ascii="Arial" w:hAnsi="Arial" w:cs="Arial"/>
          <w:i/>
          <w:i/>
          <w:sz w:val="8"/>
          <w:szCs w:val="8"/>
          <w:lang w:val="en-US" w:eastAsia="en-US"/>
        </w:rPr>
      </w:pPr>
      <w:r>
        <w:rPr>
          <w:rFonts w:cs="Arial" w:ascii="Arial" w:hAnsi="Arial"/>
          <w:i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5655</wp:posOffset>
                </wp:positionH>
                <wp:positionV relativeFrom="paragraph">
                  <wp:posOffset>40005</wp:posOffset>
                </wp:positionV>
                <wp:extent cx="136525" cy="1447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65pt;margin-top:3.15pt;width:10.7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3975</wp:posOffset>
                </wp:positionH>
                <wp:positionV relativeFrom="paragraph">
                  <wp:posOffset>40005</wp:posOffset>
                </wp:positionV>
                <wp:extent cx="136525" cy="1447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25pt;margin-top:3.15pt;width:10.7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ozdanie z badań powinno zawierać stwierdzenie zgodności wyników badań           TAK,          NIE, ze specyfikacją lub wymaganiem: ……… …………………………………………………………………… wg zasady podejmowania decyzji:</w:t>
      </w:r>
    </w:p>
    <w:p>
      <w:pPr>
        <w:pStyle w:val="Normal"/>
        <w:spacing w:lineRule="auto" w:line="240" w:before="0" w:after="0"/>
        <w:ind w:left="-709" w:right="-567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360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sz w:val="16"/>
          <w:szCs w:val="16"/>
          <w:lang w:eastAsia="pl-PL"/>
        </w:rPr>
        <w:t>określonej przez przepis prawa                          określonej przez Zleceniodawcę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360" w:hanging="0"/>
        <w:rPr>
          <w:rFonts w:ascii="Arial" w:hAnsi="Arial" w:eastAsia="Times New Roman" w:cs="Arial"/>
          <w:sz w:val="4"/>
          <w:szCs w:val="4"/>
          <w:lang w:val="en-US" w:eastAsia="pl-PL"/>
        </w:rPr>
      </w:pPr>
      <w:r>
        <w:rPr>
          <w:rFonts w:eastAsia="Times New Roman" w:cs="Arial" w:ascii="Arial" w:hAnsi="Arial"/>
          <w:sz w:val="4"/>
          <w:szCs w:val="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805</wp:posOffset>
                </wp:positionH>
                <wp:positionV relativeFrom="paragraph">
                  <wp:posOffset>10795</wp:posOffset>
                </wp:positionV>
                <wp:extent cx="83820" cy="95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0.8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635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0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9580</wp:posOffset>
                </wp:positionH>
                <wp:positionV relativeFrom="paragraph">
                  <wp:posOffset>120015</wp:posOffset>
                </wp:positionV>
                <wp:extent cx="83820" cy="95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pt;margin-top:9.4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2780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4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innej:            zasada prostej akceptacji (wg ILAC G8:09/2019 pkt 4.2.1)           zasada pasma ochronnego binarna (wg    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ILAC G8:09/2019 pkt 4.2.2)               zasada pasma ochronnego niebinarna (wg ILAC G8:09/2019 pkt 4.2.3)</w:t>
      </w:r>
    </w:p>
    <w:p>
      <w:pPr>
        <w:pStyle w:val="Normal"/>
        <w:spacing w:lineRule="auto" w:line="240" w:before="0" w:after="0"/>
        <w:ind w:right="-851" w:hanging="0"/>
        <w:jc w:val="both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Informujemy, że organ nadzorujący może posiadać i stosować inną zasadę podejmowania decyzji przy stwierdzeniu zgodności z wymaganiami, co może mieć wpływ                   na wynik stwierdzenia i nie jest zobowiązany do uwzględnienia stwierdzenia wydanego przez Laboratorium.</w:t>
      </w:r>
    </w:p>
    <w:p>
      <w:pPr>
        <w:pStyle w:val="Normal"/>
        <w:spacing w:lineRule="auto" w:line="240" w:before="0" w:after="0"/>
        <w:ind w:right="-851" w:hanging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spacing w:lineRule="auto" w:line="240" w:before="0" w:after="0"/>
        <w:ind w:left="-709" w:right="-851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before="0" w:after="0"/>
        <w:ind w:left="-426" w:hanging="283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arunki realizacji zlecenia:</w:t>
      </w:r>
    </w:p>
    <w:p>
      <w:pPr>
        <w:pStyle w:val="Normal"/>
        <w:numPr>
          <w:ilvl w:val="0"/>
          <w:numId w:val="2"/>
        </w:numPr>
        <w:spacing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Laboratorium zobowiązuje się niezwłocznie informować Zleceniodawcę o wszelkich zmianach dotyczących realizowanego zlec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a ma prawo uczestniczyć w pobieraniu i badaniu próbki w charakterze obserwator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/>
      </w:pPr>
      <w:r>
        <w:rPr>
          <w:rFonts w:cs="Arial" w:ascii="Arial" w:hAnsi="Arial"/>
          <w:sz w:val="13"/>
          <w:szCs w:val="13"/>
        </w:rPr>
        <w:t xml:space="preserve">Laboratorium zapewnia ochronę praw własności wyników badań oraz zachowanie poufności uzyskanych danych o próbce oraz Zleceniodawc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y przysługuje prawo złożenia skargi na działalność Laboratoriu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/>
      </w:pPr>
      <w:r>
        <w:rPr>
          <w:rFonts w:cs="Arial" w:ascii="Arial" w:hAnsi="Arial"/>
          <w:iCs/>
          <w:sz w:val="13"/>
          <w:szCs w:val="13"/>
        </w:rPr>
        <w:t>Termin realizacji zlecenia:</w:t>
      </w:r>
      <w:r>
        <w:rPr>
          <w:rFonts w:cs="Arial" w:ascii="Arial" w:hAnsi="Arial"/>
          <w:sz w:val="13"/>
          <w:szCs w:val="13"/>
        </w:rPr>
        <w:t xml:space="preserve"> 10 dni roboczych od daty rozpoczęcia bad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/>
      </w:pPr>
      <w:r>
        <w:rPr>
          <w:rFonts w:cs="Arial" w:ascii="Arial" w:hAnsi="Arial"/>
          <w:sz w:val="13"/>
          <w:szCs w:val="13"/>
        </w:rPr>
        <w:t xml:space="preserve">W przypadku uzyskania rezultatu badania ilościowego poniżej/powyżej dolnej/górnej granicy zakresu pomiarowego akredytowanej metody, Laboratorium przedstawi w sprawozdaniu                z badań informację o uzyskanym rezultacie badania w formie: „&lt; lub &gt; Y, Y±U”, gdzie Y to wartość mezurandu odpowiadająca dolnej/górnej granicy zakresu pomiarowego akredytowanej metody; U to niepewność rozszerzona pomiaru podana dla dolnej/górnej granicy zakresu pomiarowego akredytowanej metody. W obszarze regulowanym informacja ta będzie z powołaniem się na posiadaną akredytację. W przypadku obszaru dobrowolnego powołanie na akredytację ma zastosowanie gdy dolna granica zakresu pomiarowego metody badań ilościowych jest jednocześnie granicą oznaczalności wyznaczoną eksperymentalnie w Laboratorium lub granicą oznaczania ilościowego metody wskazaną                                 w dokumencie odniesienia, w pozostałych przypadkach podane rezultaty będą nieakredytowane.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Jeśli klient wymaga przedstawienia stwierdzenia zgodności ze specyfikacją lub wymaganiem dla prezentowanych w sprawozdaniu z badań informacji o uzyskanym rezultacie badania, czynność ta jest realizowana i raportowana w ramach opinii i interpretacji oraz bazuje na uzyskanym rezultacie badania i jego interpolacji w odniesieniu do odpowiednio dolnej/górnej granicy zakresu pomiarowego akredytowanej metod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a upoważnia ZWiK Spółka z o.o. do wystawienia faktury VAT bez podpis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4"/>
        </w:numPr>
        <w:spacing w:before="0" w:after="0"/>
        <w:ind w:left="-426" w:hanging="283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  <w:t>Informacja w zakresie ochrony danych osobowych</w:t>
      </w:r>
    </w:p>
    <w:p>
      <w:pPr>
        <w:pStyle w:val="Normal"/>
        <w:suppressAutoHyphens w:val="true"/>
        <w:spacing w:lineRule="atLeast" w:line="100" w:before="0" w:after="0"/>
        <w:ind w:left="-709" w:hanging="0"/>
        <w:jc w:val="both"/>
        <w:rPr>
          <w:rFonts w:ascii="Arial" w:hAnsi="Arial" w:eastAsia="Times New Roman" w:cs="Arial"/>
          <w:sz w:val="13"/>
          <w:szCs w:val="13"/>
        </w:rPr>
      </w:pPr>
      <w:r>
        <w:rPr>
          <w:rFonts w:eastAsia="Times New Roman" w:cs="Arial" w:ascii="Arial" w:hAnsi="Arial"/>
          <w:sz w:val="13"/>
          <w:szCs w:val="13"/>
          <w:lang w:eastAsia="ar-SA"/>
        </w:rPr>
        <w:t xml:space="preserve">Zakład Wodociągów i Kanalizacji Sp. z o.o. informuje, iż dane osobowe Zleceniodawcy zawarte w niniejszym zleceniu podlegają ochronie zgodnie z przepisami ustawy z dnia 10.05.2018 r. 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>o ochronie danych osobowych (Dz.U. 2018 poz. 1000</w:t>
      </w:r>
      <w:r>
        <w:rPr>
          <w:rFonts w:eastAsia="Times New Roman" w:cs="Arial" w:ascii="Arial" w:hAnsi="Arial"/>
          <w:sz w:val="13"/>
          <w:szCs w:val="13"/>
          <w:lang w:eastAsia="ar-SA"/>
        </w:rPr>
        <w:t xml:space="preserve">). Zlecającemu przysługuje prawo dostępu (wglądu) do treści swoich danych oraz ich poprawiania. Zlecający wyraża niniejszym zgodę na przetwarzanie jego danych osobowych w zakresie, w jakim będzie to niezbędne do prawidłowego zawarcia i wykonania postanowień niniejszego zlecenia,                       tj. wystawienia sprawozdania z badań oraz faktury za wykonanie usługi. </w:t>
      </w:r>
    </w:p>
    <w:p>
      <w:pPr>
        <w:pStyle w:val="Normal"/>
        <w:suppressAutoHyphens w:val="true"/>
        <w:spacing w:lineRule="atLeast" w:line="100" w:before="0" w:after="0"/>
        <w:ind w:left="-709" w:hanging="0"/>
        <w:jc w:val="both"/>
        <w:rPr>
          <w:rFonts w:ascii="Arial" w:hAnsi="Arial" w:eastAsia="Times New Roman" w:cs="Arial"/>
          <w:sz w:val="2"/>
          <w:szCs w:val="2"/>
        </w:rPr>
      </w:pPr>
      <w:r>
        <w:rPr>
          <w:rFonts w:eastAsia="Times New Roman" w:cs="Arial" w:ascii="Arial" w:hAnsi="Arial"/>
          <w:sz w:val="2"/>
          <w:szCs w:val="2"/>
        </w:rPr>
      </w:r>
    </w:p>
    <w:p>
      <w:pPr>
        <w:pStyle w:val="Normal"/>
        <w:suppressAutoHyphens w:val="true"/>
        <w:spacing w:lineRule="atLeast" w:line="100" w:before="0" w:after="0"/>
        <w:ind w:left="-709" w:hanging="0"/>
        <w:jc w:val="both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00330</wp:posOffset>
                </wp:positionV>
                <wp:extent cx="21717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pt" to="485.95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4"/>
          <w:szCs w:val="4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ind w:hanging="709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  <w:t>8.  Informacja o badaniach zlecanych do zewnętrznego dostawcy usługi badań</w:t>
      </w:r>
    </w:p>
    <w:p>
      <w:pPr>
        <w:pStyle w:val="Normal"/>
        <w:spacing w:lineRule="auto" w:line="240" w:before="0" w:after="0"/>
        <w:ind w:hanging="709"/>
        <w:rPr>
          <w:rFonts w:ascii="Arial" w:hAnsi="Arial" w:eastAsia="Times New Roman" w:cs="Arial"/>
          <w:b/>
          <w:b/>
          <w:i/>
          <w:i/>
          <w:iCs/>
          <w:sz w:val="4"/>
          <w:szCs w:val="4"/>
        </w:rPr>
      </w:pPr>
      <w:r>
        <w:rPr>
          <w:rFonts w:eastAsia="Times New Roman" w:cs="Arial" w:ascii="Arial" w:hAnsi="Arial"/>
          <w:b/>
          <w:i/>
          <w:iCs/>
          <w:sz w:val="4"/>
          <w:szCs w:val="4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Arial" w:ascii="Arial" w:hAnsi="Arial"/>
          <w:sz w:val="17"/>
          <w:szCs w:val="17"/>
          <w:lang w:eastAsia="pl-PL"/>
        </w:rPr>
        <w:t>Wyrażam/nie wyrażam</w:t>
      </w:r>
      <w:r>
        <w:rPr>
          <w:rFonts w:eastAsia="Times New Roman" w:cs="Arial" w:ascii="Arial" w:hAnsi="Arial"/>
          <w:sz w:val="17"/>
          <w:szCs w:val="17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zgody na skorzystanie z zewnętrznego dostawcy usługi w zakresie badań laboratoryjnych wymienionych w p. 5 zaznaczonych literą „P”, oraz uzgodnione metody badawcze. Wybrany zewnętrzny dostawca usługi badań (nazwa, nr akredytacji)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-851" w:right="-851" w:hanging="0"/>
        <w:jc w:val="both"/>
        <w:rPr>
          <w:rFonts w:ascii="TTE1C92408t00" w:hAnsi="TTE1C92408t00" w:eastAsia="Times New Roman" w:cs="TTE1C92408t00"/>
          <w:lang w:eastAsia="pl-PL"/>
        </w:rPr>
      </w:pPr>
      <w:r>
        <w:rPr>
          <w:rFonts w:eastAsia="TTE1C92408t00" w:cs="TTE1C92408t00" w:ascii="TTE1C92408t00" w:hAnsi="TTE1C92408t00"/>
          <w:lang w:eastAsia="pl-PL"/>
        </w:rPr>
        <w:t xml:space="preserve">   </w:t>
      </w:r>
      <w:r>
        <w:rPr>
          <w:rFonts w:eastAsia="Times New Roman" w:cs="TTE1C92408t00" w:ascii="TTE1C92408t00" w:hAnsi="TTE1C92408t00"/>
          <w:lang w:eastAsia="pl-PL"/>
        </w:rPr>
        <w:t>………………………………………………………………………………</w:t>
      </w:r>
      <w:r>
        <w:rPr>
          <w:rFonts w:eastAsia="Times New Roman" w:cs="TTE1C92408t00" w:ascii="TTE1C92408t00" w:hAnsi="TTE1C92408t00"/>
          <w:lang w:eastAsia="pl-PL"/>
        </w:rPr>
        <w:t>.…….</w:t>
      </w:r>
    </w:p>
    <w:p>
      <w:pPr>
        <w:pStyle w:val="Normal"/>
        <w:spacing w:lineRule="auto" w:line="240" w:before="0" w:after="0"/>
        <w:ind w:right="-828" w:hanging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-3810</wp:posOffset>
                </wp:positionV>
                <wp:extent cx="21717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3pt" to="485.95pt,-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iCs/>
          <w:sz w:val="16"/>
          <w:szCs w:val="18"/>
          <w:lang w:val="en-US" w:eastAsia="en-US"/>
        </w:rPr>
      </w:pPr>
      <w:r>
        <w:rPr>
          <w:rFonts w:cs="Arial" w:ascii="Arial" w:hAnsi="Arial"/>
          <w:b/>
          <w:i/>
          <w:iCs/>
          <w:sz w:val="1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845</wp:posOffset>
                </wp:positionH>
                <wp:positionV relativeFrom="paragraph">
                  <wp:posOffset>59055</wp:posOffset>
                </wp:positionV>
                <wp:extent cx="6957060" cy="9677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706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Data przyjęcia próbki: 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óbkę przyjął: ..........................................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tan próbki w chwili przyjęcia: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ez zastrzeżeń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…………………………………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4"/>
                                <w:szCs w:val="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4"/>
                                <w:szCs w:val="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óbkę zarejestrowano w Laboratorium pod numerem ...……………...…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odpis pracownika przyjmującego dyspozycję badań  ……………..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8pt;height:76.2pt;mso-wrap-distance-left:9.05pt;mso-wrap-distance-right:9.05pt;mso-wrap-distance-top:0pt;mso-wrap-distance-bottom:0pt;margin-top:4.65pt;mso-position-vertical-relative:text;margin-left:-4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Data przyjęcia próbki: 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óbkę przyjął: ............................................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Stan próbki w chwili przyjęcia: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bez zastrzeżeń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………………………………….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4"/>
                          <w:szCs w:val="4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4"/>
                          <w:szCs w:val="4"/>
                          <w:lang w:val="pl-P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óbkę zarejestrowano w Laboratorium pod numerem ...……………...…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odpis pracownika przyjmującego dyspozycję badań  ……………..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970</wp:posOffset>
                </wp:positionH>
                <wp:positionV relativeFrom="paragraph">
                  <wp:posOffset>63500</wp:posOffset>
                </wp:positionV>
                <wp:extent cx="4048125" cy="11163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left"/>
                              <w:rPr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Przegląd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Laboratorium posiada możliwości wykonania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Zlecenie wymaga szczegółowego przeglądu możliwości realizacj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………………………………………………...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Data i podpis upoważnionego pracownika Laborator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Data i pod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87.9pt;mso-wrap-distance-left:9.05pt;mso-wrap-distance-right:9.05pt;mso-wrap-distance-top:0pt;mso-wrap-distance-bottom:0pt;margin-top: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jc w:val="left"/>
                        <w:rPr>
                          <w:szCs w:val="20"/>
                          <w:lang w:val="pl-PL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eastAsia="Arial"/>
                          <w:sz w:val="18"/>
                          <w:szCs w:val="18"/>
                          <w:lang w:val="pl-PL"/>
                        </w:rPr>
                        <w:t xml:space="preserve">      </w:t>
                      </w: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Przegląd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Laboratorium posiada możliwości wykonania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 xml:space="preserve">Zlecenie wymaga szczegółowego przeglądu możliwości realizacj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………………………………………………...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Data i podpis upoważnionego pracownika Laboratori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08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955</wp:posOffset>
                </wp:positionH>
                <wp:positionV relativeFrom="paragraph">
                  <wp:posOffset>20828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65pt;margin-top:1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4955</wp:posOffset>
                </wp:positionH>
                <wp:positionV relativeFrom="paragraph">
                  <wp:posOffset>43688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65pt;margin-top:34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0075</wp:posOffset>
                </wp:positionH>
                <wp:positionV relativeFrom="paragraph">
                  <wp:posOffset>905510</wp:posOffset>
                </wp:positionV>
                <wp:extent cx="6948170" cy="3390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1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Strona 2 z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pt;height:26.7pt;mso-wrap-distance-left:9.05pt;mso-wrap-distance-right:9.05pt;mso-wrap-distance-top:0pt;mso-wrap-distance-bottom:0pt;margin-top:71.3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Strona 2 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566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C9240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16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45:00Z</dcterms:created>
  <dc:creator>UG</dc:creator>
  <dc:description/>
  <cp:keywords/>
  <dc:language>en-US</dc:language>
  <cp:lastModifiedBy>Urszula Niziołek</cp:lastModifiedBy>
  <cp:lastPrinted>2023-10-12T08:20:00Z</cp:lastPrinted>
  <dcterms:modified xsi:type="dcterms:W3CDTF">2024-07-23T09:06:00Z</dcterms:modified>
  <cp:revision>156</cp:revision>
  <dc:subject/>
  <dc:title/>
</cp:coreProperties>
</file>